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Times New Roman" w:ascii="Georgia;Times New Roman" w:hAnsi="Georgia;Times New Roman"/>
          <w:b/>
          <w:color w:val="FFFFFF"/>
          <w:sz w:val="28"/>
        </w:rPr>
        <w:t>Nomád nyomkereső</w:t>
      </w:r>
      <w:r>
        <w:rPr/>
        <w:t xml:space="preserve">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rFonts w:cs="Verdana" w:ascii="Verdana" w:hAnsi="Verdana"/>
                <w:sz w:val="18"/>
              </w:rPr>
              <w:t xml:space="preserve">Felrakta: </w:t>
            </w:r>
            <w:hyperlink r:id="rId2">
              <w:r>
                <w:rPr>
                  <w:rStyle w:val="InternetLink"/>
                  <w:rFonts w:cs="Verdana" w:ascii="Verdana" w:hAnsi="Verdana"/>
                  <w:b/>
                  <w:sz w:val="18"/>
                </w:rPr>
                <w:t>Larv</w:t>
              </w:r>
            </w:hyperlink>
            <w:r>
              <w:rPr/>
              <w:br/>
            </w:r>
            <w:r>
              <w:rPr>
                <w:rFonts w:cs="Verdana" w:ascii="Verdana" w:hAnsi="Verdana"/>
                <w:sz w:val="18"/>
              </w:rPr>
              <w:t xml:space="preserve">Kidolgozta: </w:t>
            </w:r>
            <w:hyperlink r:id="rId3">
              <w:r>
                <w:rPr>
                  <w:rStyle w:val="InternetLink"/>
                  <w:rFonts w:cs="Verdana" w:ascii="Verdana" w:hAnsi="Verdana"/>
                  <w:b/>
                  <w:sz w:val="18"/>
                </w:rPr>
                <w:t>Larv</w:t>
              </w:r>
            </w:hyperlink>
            <w:r>
              <w:rPr/>
              <w:br/>
            </w:r>
            <w:r>
              <w:rPr>
                <w:rFonts w:cs="Verdana" w:ascii="Verdana" w:hAnsi="Verdana"/>
                <w:sz w:val="18"/>
              </w:rPr>
              <w:t xml:space="preserve">Forrás oldal: </w:t>
            </w:r>
            <w:r>
              <w:rPr>
                <w:rFonts w:cs="Verdana" w:ascii="Verdana" w:hAnsi="Verdana"/>
                <w:b/>
                <w:sz w:val="18"/>
              </w:rPr>
              <w:t>(ismeretlen)</w:t>
            </w:r>
            <w:r>
              <w:rPr/>
              <w:t xml:space="preserve"> </w:t>
            </w:r>
          </w:p>
          <w:p>
            <w:pPr>
              <w:pStyle w:val="Blockquote"/>
              <w:spacing w:before="100" w:after="100"/>
              <w:ind w:left="360" w:right="360" w:hanging="0"/>
              <w:rPr/>
            </w:pPr>
            <w:r>
              <w:rPr>
                <w:rStyle w:val="StrongEmphasis"/>
                <w:rFonts w:cs="Tahoma" w:ascii="Tahoma" w:hAnsi="Tahoma"/>
                <w:sz w:val="20"/>
              </w:rPr>
              <w:t xml:space="preserve">Nomád nyomkereső </w:t>
            </w:r>
            <w:r>
              <w:rPr>
                <w:rFonts w:cs="Tahoma" w:ascii="Tahoma" w:hAnsi="Tahoma"/>
                <w:sz w:val="20"/>
              </w:rPr>
              <w:br/>
              <w:br/>
              <w:t xml:space="preserve">A kaszt tagjai nomád emberek akik Dél-Ynev sztyeppéin élnek , közel állnak hozzályuk a nomád harcosok s ahogy az ott leírtakban vannak . Rendkivül szívós, de nem túl magas termetű emeberek és igénytelenek de ám a rossznyelvek ugy hangoztatják, hogy karikalábú emberek. De ami a lényeg nincs párjuk egész Yneven nyomolvasási technikájukbol. Mikor mesterük úgy látja hogy nincs mit tanitson növendékenek itt a pusztaságon el indul vele a messzeségbe hogy uj tapasztalatot nyerjenek melyet leginkább egy erdőben tudnak megszerzni. </w:t>
              <w:br/>
              <w:t>A nyomkeresők remete élet módban élnek kiképzésük idején , elég kétszinű emberek mert kinézetre kis szegény ártalmatlan embereknek tűnnek de azomban kitűnő harcosok. FIGYELEM !!! egy nyomkereső csak akkor ont ki más emberi életet ha nincs más ki út, amugy inkább szereti őket le fegyverezni foglyul ejteni prédájukat. A nyomkeresők életerejüket és egészésgűket a természetnek köszönhetik mivel idejük nagyrészét a szabad ég alatt tölöték kiképzésük alatt. Intelligemciájuk kimagaslò tökéletes helyzet felismerésre van szükségük rengeteg helyetben.</w:t>
              <w:br/>
              <w:br/>
              <w:t xml:space="preserve">Lássuk a statisztikájukat: </w:t>
              <w:br/>
              <w:br/>
            </w:r>
            <w:r>
              <w:rPr>
                <w:rStyle w:val="StrongEmphasis"/>
                <w:rFonts w:cs="Tahoma" w:ascii="Tahoma" w:hAnsi="Tahoma"/>
                <w:sz w:val="20"/>
              </w:rPr>
              <w:t xml:space="preserve">Kidobás </w:t>
              <w:br/>
            </w:r>
            <w:r>
              <w:rPr>
                <w:rFonts w:cs="Tahoma" w:ascii="Tahoma" w:hAnsi="Tahoma"/>
                <w:sz w:val="20"/>
              </w:rPr>
              <w:br/>
              <w:t xml:space="preserve">Erő 2k6+6 </w:t>
              <w:br/>
              <w:t xml:space="preserve">Gyorsaság k10+8 </w:t>
              <w:br/>
              <w:t xml:space="preserve">Ügyesség 2k6+6 </w:t>
              <w:br/>
              <w:t xml:space="preserve">Állóképesség k10+8 </w:t>
              <w:br/>
              <w:t xml:space="preserve">Egészség k10+10 </w:t>
              <w:br/>
              <w:t xml:space="preserve">Szépség 3k6 </w:t>
              <w:br/>
              <w:t xml:space="preserve">Intelligencia k6+12+kf </w:t>
              <w:br/>
              <w:t xml:space="preserve">Akaraterő k10+8 </w:t>
              <w:br/>
              <w:t xml:space="preserve">Asztrál 2k6+6 </w:t>
              <w:br/>
              <w:br/>
            </w:r>
            <w:r>
              <w:rPr>
                <w:rStyle w:val="StrongEmphasis"/>
                <w:rFonts w:cs="Tahoma" w:ascii="Tahoma" w:hAnsi="Tahoma"/>
                <w:sz w:val="20"/>
              </w:rPr>
              <w:t xml:space="preserve">Harcértékek </w:t>
            </w:r>
            <w:r>
              <w:rPr>
                <w:rFonts w:cs="Tahoma" w:ascii="Tahoma" w:hAnsi="Tahoma"/>
                <w:sz w:val="20"/>
              </w:rPr>
              <w:br/>
              <w:br/>
              <w:t xml:space="preserve">KÉ alap 7 </w:t>
              <w:br/>
              <w:t xml:space="preserve">TÉ alap 17 </w:t>
              <w:br/>
              <w:t xml:space="preserve">VÉ alap 70 </w:t>
              <w:br/>
              <w:t xml:space="preserve">CÉ alap 0 </w:t>
              <w:br/>
              <w:t xml:space="preserve">Hm/szint 9(3) </w:t>
              <w:br/>
              <w:t xml:space="preserve">Kp alap 5 </w:t>
              <w:br/>
              <w:t xml:space="preserve">Kp/szint 5 </w:t>
              <w:br/>
              <w:t xml:space="preserve">Fp alap 5 </w:t>
              <w:br/>
              <w:t xml:space="preserve">Fp/szint k6+3 </w:t>
              <w:br/>
              <w:t xml:space="preserve">Ép alap 7 </w:t>
              <w:br/>
              <w:br/>
            </w:r>
            <w:r>
              <w:rPr>
                <w:rStyle w:val="StrongEmphasis"/>
                <w:rFonts w:cs="Tahoma" w:ascii="Tahoma" w:hAnsi="Tahoma"/>
                <w:sz w:val="20"/>
              </w:rPr>
              <w:t xml:space="preserve">Képzettségek </w:t>
              <w:br/>
            </w:r>
            <w:r>
              <w:rPr>
                <w:rFonts w:cs="Tahoma" w:ascii="Tahoma" w:hAnsi="Tahoma"/>
                <w:sz w:val="20"/>
              </w:rPr>
              <w:br/>
              <w:t xml:space="preserve">1. szint: </w:t>
              <w:br/>
              <w:br/>
              <w:t xml:space="preserve">2 fegyverhasználat Af (Hosszúbot,rövidkard) </w:t>
              <w:br/>
              <w:t xml:space="preserve">ökölharc Af </w:t>
              <w:br/>
              <w:t xml:space="preserve">bírkózás Af </w:t>
              <w:br/>
              <w:t xml:space="preserve">álcázás/álruha Af </w:t>
              <w:br/>
              <w:t xml:space="preserve">lovaglás Af </w:t>
              <w:br/>
              <w:t xml:space="preserve">úszás Af </w:t>
              <w:br/>
              <w:t xml:space="preserve">csomózás Af </w:t>
              <w:br/>
              <w:t xml:space="preserve">nyomolvasás/eltüntetés Mf </w:t>
              <w:br/>
              <w:t xml:space="preserve">csapdaállitás Af </w:t>
              <w:br/>
              <w:t xml:space="preserve">puszták ismertete* Mf </w:t>
              <w:br/>
              <w:t xml:space="preserve">csomózás Af </w:t>
              <w:br/>
              <w:t xml:space="preserve">herbalizmus Af </w:t>
              <w:br/>
              <w:t xml:space="preserve">sebgyógyítás Af </w:t>
              <w:br/>
              <w:t xml:space="preserve">erdőjárás Af </w:t>
              <w:br/>
              <w:t xml:space="preserve">mászás 30% </w:t>
              <w:br/>
              <w:t xml:space="preserve">esés 10% </w:t>
              <w:br/>
              <w:t xml:space="preserve">ugrás 10% </w:t>
              <w:br/>
              <w:t xml:space="preserve">lopódzás 25% </w:t>
              <w:br/>
              <w:t xml:space="preserve">rejtőzködés 20% </w:t>
              <w:br/>
              <w:t xml:space="preserve">csapdafelfedezés 30% </w:t>
              <w:br/>
              <w:br/>
              <w:t xml:space="preserve">*Megfelel az erdőjárás nevű képzettségnek, csupán - értelemszerűen - a pusztákon való boldogulás mértékét jelöli. </w:t>
              <w:br/>
              <w:br/>
              <w:t xml:space="preserve">Szintenként még kapnak 15%-ot melyet tetszésük szerint el oszthatnak bár mely százalékos képzettségnél. </w:t>
              <w:br/>
              <w:br/>
              <w:t xml:space="preserve">2. szint </w:t>
              <w:br/>
              <w:t xml:space="preserve">csapdaállitás Mf </w:t>
              <w:br/>
              <w:t xml:space="preserve">kötelékből szabadulás Af </w:t>
              <w:br/>
              <w:t>3. szint</w:t>
              <w:br/>
              <w:t>ökölharc Mf</w:t>
              <w:br/>
              <w:t xml:space="preserve">4. szint </w:t>
              <w:br/>
              <w:t xml:space="preserve">pszi Af </w:t>
              <w:br/>
              <w:t xml:space="preserve">lovaglás Af </w:t>
              <w:br/>
              <w:t xml:space="preserve">6. szint </w:t>
              <w:br/>
              <w:t xml:space="preserve">csomózás Mf </w:t>
              <w:br/>
              <w:t xml:space="preserve">térképészet Af </w:t>
              <w:br/>
              <w:br/>
            </w:r>
            <w:r>
              <w:rPr>
                <w:rStyle w:val="StrongEmphasis"/>
                <w:rFonts w:cs="Tahoma" w:ascii="Tahoma" w:hAnsi="Tahoma"/>
                <w:sz w:val="20"/>
              </w:rPr>
              <w:t xml:space="preserve">Tapasztalati szint </w:t>
            </w:r>
            <w:r>
              <w:rPr>
                <w:rFonts w:cs="Tahoma" w:ascii="Tahoma" w:hAnsi="Tahoma"/>
                <w:sz w:val="20"/>
              </w:rPr>
              <w:br/>
              <w:br/>
              <w:t xml:space="preserve">A harcosok táblázata szerint lepnek szintet. </w:t>
              <w:br/>
              <w:br/>
            </w:r>
            <w:r>
              <w:rPr>
                <w:rStyle w:val="StrongEmphasis"/>
                <w:rFonts w:cs="Tahoma" w:ascii="Tahoma" w:hAnsi="Tahoma"/>
                <w:sz w:val="20"/>
              </w:rPr>
              <w:t xml:space="preserve">Fegyvertár </w:t>
            </w:r>
            <w:r>
              <w:rPr>
                <w:rFonts w:cs="Tahoma" w:ascii="Tahoma" w:hAnsi="Tahoma"/>
                <w:sz w:val="20"/>
              </w:rPr>
              <w:br/>
              <w:br/>
              <w:t xml:space="preserve">A nyomkeresők csak hosszúbotal vagy kisebb egykezes kardokal esetleg tőrökel hajlandóak harcolni.Nem igazán tűrnek el bármilyen vértet ,legfejebb saját készitésű bőrvérteket. </w:t>
              <w:br/>
              <w:br/>
            </w:r>
            <w:r>
              <w:rPr>
                <w:rStyle w:val="StrongEmphasis"/>
                <w:rFonts w:cs="Tahoma" w:ascii="Tahoma" w:hAnsi="Tahoma"/>
                <w:sz w:val="20"/>
              </w:rPr>
              <w:t xml:space="preserve">Különleges képesség </w:t>
            </w:r>
            <w:r>
              <w:rPr>
                <w:rFonts w:cs="Tahoma" w:ascii="Tahoma" w:hAnsi="Tahoma"/>
                <w:sz w:val="20"/>
              </w:rPr>
              <w:br/>
              <w:br/>
              <w:t xml:space="preserve">-Ha nyomot keresnek és nem biztosak maguban szinte mindig rá éreznek a helyes útra (KM segítségével) </w:t>
              <w:br/>
              <w:t xml:space="preserve">-Alap helyzetben 2-szeres látással rendelkeznek </w:t>
              <w:br/>
              <w:t xml:space="preserve">-Egy egyszerű (15 körig tartó) szertartást követően 1 óra időtartamig érzékelik a körülöttük lévő 20 lábnyi sugarú gömbben tartózkodó asztrállényeket, ha azok kiegyensúlyozottsága (lásd. Summárium 240. oldalán) nem haladja meg az átlagos értéket. </w:t>
              <w:br/>
              <w:t xml:space="preserve">-Mágiaellenállásuk a Névadás szertartásának köszönhetően a következőképp alakul: Teljes AME-je első szinten megegyezik a karakter Asztráljával, MME-je a karakter Akaraterejével. Ezekhez minden további Szinten +4 járul. </w:t>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v@warrior.hu" TargetMode="External"/><Relationship Id="rId3" Type="http://schemas.openxmlformats.org/officeDocument/2006/relationships/hyperlink" Target="mailto:larv@multiarea.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21:00Z</dcterms:created>
  <dc:creator>Oktatás36</dc:creator>
  <dc:description/>
  <dc:language>en-US</dc:language>
  <cp:lastModifiedBy>Oktatás36</cp:lastModifiedBy>
  <dcterms:modified xsi:type="dcterms:W3CDTF">2002-05-29T13:22:00Z</dcterms:modified>
  <cp:revision>1</cp:revision>
  <dc:subject/>
  <dc:title>Nomád nyomkereső </dc:title>
</cp:coreProperties>
</file>